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QUESTIONS TO ASK WHEN VIEWING VISUAL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irst thing you notic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a recognizable subjec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ubject of the photo/painting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spect of the story has the photographer/artist emphasiz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any movement or activity? What kin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ight have happened just before this scen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ight happen nex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re any people portrayed? Who are they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y posed or unpos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scene or the settin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eason is it? Day? What kind of weathe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ounds might you hea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mells might you smell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what point of view does the audience see the scen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ood or feeling of the photo/painting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kinds of shapes are us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image bright? Dark? Contrasting? Harsh? Harmonizing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ource of light? Is it shown or impli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might be standing just outside of the photo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photo have any textur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 subjects of the photo looking at the camer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ould you like to ask the photographe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ight the subject of the photo want to say to the viewe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ood of the photo?</w:t>
      </w:r>
    </w:p>
    <w:sectPr>
      <w:footerReference w:type="default" r:id="rId2"/>
      <w:type w:val="nextPage"/>
      <w:pgSz w:w="12240" w:h="15840"/>
      <w:pgMar w:left="1152" w:right="1008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HCCS/KGLODEN.NCTAN.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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4:26:00Z</dcterms:created>
  <dc:creator> karyn gloden</dc:creator>
  <dc:description/>
  <dc:language>en-US</dc:language>
  <cp:lastModifiedBy>CHCCS</cp:lastModifiedBy>
  <cp:lastPrinted>2005-09-29T00:17:00Z</cp:lastPrinted>
  <dcterms:modified xsi:type="dcterms:W3CDTF">2008-04-23T14:26:00Z</dcterms:modified>
  <cp:revision>2</cp:revision>
  <dc:subject/>
  <dc:title>QUESTIONS TO ASK WHEN VIEWING VISUALS</dc:title>
</cp:coreProperties>
</file>